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2.08.2022 г.  № 583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статьей 3.6 Федерального закона № 137-ФЗ от 25.10.2001 года,  на основании ходатайства Открытого акционерного общества «Межрегиональная распределительная сетевая компания Урала» (далее – ОАО «МРСК Урала), и выписки из Единого государственного реестра недвижимости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ных участков с кадастровыми номерами 74:07:0000000:2700 (Челябинская обл, р-н Еткульский, с Еманжелинка, ПС 110/6 кВ "Батурино"), 74:07:1602001:45 (Челябинская обл., р-н. Еткульский), 74:07:0000000:113 (Челябинская обл., р-н. Еткульский), 74:07:1602001:44 (Челябинская обл., р-н. Еткульский), в пользу ОАО «МРСК Урала» (ИНН 6671163413, ОГРН 1056604000970, юридический адрес: 620026, Российская Федерация, Свердловская область, город Екатеринбург, ул. Мамина-Сибиряка, 140), в целях размещения объекта электросетевого хозяйства «Отпайка на подстанцию Батурино от ВЛ 110 кВ Еманжелинка-Коркино 2 цепь» (Литер 6Л2)» (далее – публичный сервитут), площадью  9332  (девять тысяч триста тридцать два) квадратных метра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9332 (девять тысяч триста тридцать два) квадратных метра, согласно прилагаемому описанию местоположения границ (Приложение 1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 определен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 Постановлением Правительства РФ от 24 февраля 2009 г. N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ОАО «МРСК Урала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с кадастровыми номерами: 74:07:0000000:2700, 74:07:1602001:45, 74:07:0000000:113, 74:07:1602001:44 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3:28:00Z</dcterms:created>
  <dc:creator>марина</dc:creator>
  <dc:description/>
  <dc:language>en-US</dc:language>
  <cp:lastModifiedBy>Наталья Юрьевна Стародубцева</cp:lastModifiedBy>
  <cp:lastPrinted>2022-08-17T15:53:00Z</cp:lastPrinted>
  <dcterms:modified xsi:type="dcterms:W3CDTF">2022-08-23T03:28:00Z</dcterms:modified>
  <cp:revision>2</cp:revision>
  <dc:subject/>
  <dc:title/>
</cp:coreProperties>
</file>